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6 ~ Chapter 20 Review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is the purpose of a letter of application and a personal data sheet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o are some people who can be asked to be personal reference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Identify several sources of information for job lead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List six categories of information that should be included on a personal data sheet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is the first job task that you will perform for an employer? Why is it important to perform this task correctly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are some tips that will help you have a good position interview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are some things you can do to help you succeed on your first job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are some things you can do to exit a job on good term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spacing w:before="0" w:after="200"/>
        <w:ind w:left="36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__   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5:59:00Z</dcterms:created>
  <dc:creator>tmsadmin</dc:creator>
  <dc:description/>
  <dc:language>en-US</dc:language>
  <cp:lastModifiedBy>tmsadmin</cp:lastModifiedBy>
  <cp:lastPrinted>2014-05-21T11:44:00Z</cp:lastPrinted>
  <dcterms:modified xsi:type="dcterms:W3CDTF">2014-05-21T15:59:00Z</dcterms:modified>
  <cp:revision>2</cp:revision>
  <dc:subject/>
  <dc:title/>
</cp:coreProperties>
</file>